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ноября   2014г.</w:t>
        <w:tab/>
        <w:tab/>
        <w:tab/>
        <w:tab/>
        <w:tab/>
        <w:t xml:space="preserve">                                          №-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>18 ноября  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я в</w:t>
      </w:r>
      <w:r>
        <w:rPr>
          <w:rFonts w:cs="Times New Roman" w:ascii="Times New Roman" w:hAnsi="Times New Roman"/>
          <w:b/>
          <w:bCs/>
          <w:szCs w:val="24"/>
        </w:rPr>
        <w:t xml:space="preserve"> положение  "О порядке принятия решений о  создании, реорганизации, ликвидации и управлении муниципальными унитарными  предприятиями в муниципальном образовании - Осинниковский городской округ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 целях приведения в соответствие с действующим законодательством , руководствуясь ст. 29 Устава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Внести в положение  "О порядке принятия решений о  создании, реорганизации, ликвидации и управлении муниципальными унитарными  предприятиями в муниципальном образовании - Осинниковский городской округ", утвержденное  решением Совета народных депутатов Осинниковского городского округа от 17.06.2014 №69-МНА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1.1. Абзац3 пункта 4.5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"</w:t>
      </w:r>
      <w:r>
        <w:rPr>
          <w:rFonts w:cs="Times New Roman" w:ascii="Times New Roman" w:hAnsi="Times New Roman"/>
        </w:rPr>
        <w:t xml:space="preserve"> помещает в средствах массовой информации, в которых опубликовываются данные о государственной регистрации юридического лица,  сообщение о ликвидации муниципального унитарного предприятия и о порядке и сроке заявления требований его кредиторами. Этот срок не может быть менее двух месяцев с момента публикации о ликвидации;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9:00Z</dcterms:created>
  <dc:creator>Alexandre Katalov</dc:creator>
  <dc:description/>
  <dc:language>en-US</dc:language>
  <cp:lastModifiedBy>SOVET-US</cp:lastModifiedBy>
  <cp:lastPrinted>2014-10-30T14:50:00Z</cp:lastPrinted>
  <dcterms:modified xsi:type="dcterms:W3CDTF">2014-11-10T08:19:00Z</dcterms:modified>
  <cp:revision>2</cp:revision>
  <dc:subject/>
  <dc:title>_____</dc:title>
</cp:coreProperties>
</file>